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1311/4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ABIĆ (Milenko) MILEN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48 „LUG VELIKI“, livada 3. klase, površine 539 m², upisanu u Zemlј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05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dvijehilјadepedeset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konvertibilnih m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Babić (Milenko) Milen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Babić Milen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48 „LUG VELIKI“, livada 3. klase, površine 539 m², po početnoj prodajnoj cijeni od 3,80 KM po m², odnosno po početnoj prodajnoj cijeni u iznosu od 2.048,2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e Babić Milena i Vranješ Draja, ob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Babić Milena na iznos početne prodajne cijene od 2.048,2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2.050,00 KM, a učesnik licitacije Vranješ Draja, ponudila je iznos od 2.049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ce Babić Milene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04:00Z</dcterms:created>
  <dc:creator>Maša</dc:creator>
  <dc:description/>
  <cp:keywords/>
  <dc:language>en-US</dc:language>
  <cp:lastModifiedBy>Maša</cp:lastModifiedBy>
  <cp:lastPrinted>2022-05-03T15:05:00Z</cp:lastPrinted>
  <dcterms:modified xsi:type="dcterms:W3CDTF">2022-05-03T13:06:00Z</dcterms:modified>
  <cp:revision>1</cp:revision>
  <dc:subject/>
  <dc:title/>
</cp:coreProperties>
</file>